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EQUADOR – ARGENTI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2) O cronograma de desgravação aplica-se até 31/12/06. A partir de 01/01/07 a continuidade da desgravação tarifária está condicionada à revisão por parte do Equador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s cronogramas D e E, a preferência será de 10%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3) O cronograma de desgravação aplica-se até 31/12/05. A partir de 01/01/06 a continuidade da desgravação tarifária está condicionada à revisão por parte do Equador e da Argentina do requisito específico de origem. Quando as Partes Signatárias acordarem o requisito específico de origem, reativar-se-á o programa de liberalização comercial como previsto nesse programa. Caso não se chegue a um acordo para os produtos indicados nos cronogramas A, B e C, a preferência será a correspondente ao primeiro ano de cada cronograma; para os produtos indicados nos cronogramas D e E, a preferência será de 10%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4) O cronograma de desgravação não se aplica. A desgravação tarifária ocorrerá quando, de comum acordo, o Equador e a Argentina definam o Requisito Específico de Orig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5) O programa de liberalização aplica-se até 31/12/2011. A partir de 01/01/2012 aplica-se a preferência correspondente a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A Nota (5) aplica-se somente aos bens de uso automotiv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EQUADOR - BRASI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1) O programa de liberalização comercial não se aplica. A desgravação tarifária a 15 anos e demais condições de acesso iniciarão sua aplicação quando as partes assim o acordarem.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2) O reinício do cronograma de desgravação, previsto no Apêndice 3.6, depois de 31/12/2007 ocorrerá quando a República Federativa do Brasil e a República do Equador definam, de comum acordo, a regra de origem aplicável e demais condições de acesso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EQUADOR –URUGUA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1) O programa de liberalização comercial não se aplica. A desgravação tarifária a 15 anos e demais condições de acesso iniciarão sua aplicação quando as partes assim o acordarem.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2) Produto sujeito a quota, ver Apêndice 3.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. A desgravação tarifária começará quando o Equador e o Uruguai assim o acordarem, em conformidade com o estabelecido no Artigo 24 do Acordo Geral. A preferência vigente para estes produtos consta do Apêndice 3.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4) O programa de liberalização comercial aplica-se até 31/12/2011. A partir de 01/01/2012 aplica-se a preferência correspondente a 31/12/2011. </w:t>
      </w:r>
    </w:p>
    <w:p>
      <w:pPr>
        <w:pStyle w:val="Normal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5) A Nota (4) aplica-se somente aos bens de uso automotivo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17:00Z</dcterms:created>
  <dc:creator>Dgc</dc:creator>
  <dc:description/>
  <dc:language>en-US</dc:language>
  <cp:lastModifiedBy>MDIC</cp:lastModifiedBy>
  <cp:lastPrinted>2004-12-12T14:00:00Z</cp:lastPrinted>
  <dcterms:modified xsi:type="dcterms:W3CDTF">2005-01-04T20:32:00Z</dcterms:modified>
  <cp:revision>4</cp:revision>
  <dc:subject/>
  <dc:title>ANEXO II</dc:title>
</cp:coreProperties>
</file>